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Elettorale e Leva</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GIACHELL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Rilascio tessera elettor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Leva: Variazioni liste di lev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iscrizione nell'albo degli scrutato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revisione semestrale liste elettor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revisione dinamica liste elettor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aggiornamento albo scrutato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iscrizione nell'albo dei Presidenti di segg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aggiornamento albo Presidenti di segg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iscrizione nell'albo dei Giudici Popola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ettorale: aggiornamento albo Giudici Popola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lettorale e Lev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19:00Z</dcterms:created>
  <dc:creator>Diego Tortelli</dc:creator>
  <dc:description/>
  <cp:keywords/>
  <dc:language>en-US</dc:language>
  <cp:lastModifiedBy>Altare06</cp:lastModifiedBy>
  <cp:lastPrinted>1900-12-31T23:00:00Z</cp:lastPrinted>
  <dcterms:modified xsi:type="dcterms:W3CDTF">2021-04-09T10:13:00Z</dcterms:modified>
  <cp:revision>2</cp:revision>
  <dc:subject/>
  <dc:title/>
</cp:coreProperties>
</file>