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portello unico per le attivita' produttiv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o Sportello Unico per le attività produttive e' la struttura organizzativa attraverso la quale il Comune si rapporta con le imprese del proprio territorio e alla quale puo' rivolgersi ogni imprenditore per avviare, gestire e concludere pratiche legate alle attivita' produttive, garantendo un rapporto rapido ed efficace tra imprese e pubblica amministrazione in un'ottica di semplificazione burocratica. Lo Sportello viene gestito in forma associata fra più Comuni, con l’individuazione di un Comune Capofila, che si interfaccia con i singoli uffici interessati al fine di emettere il provvedimento fin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ANELLI PAOLO</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ttivita' ricettive complementari: attivita' agrituristica- Bed and Breakfast, affittacame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ttivita' ricettive complementari: attivita' agrituristica- Bed and Breakfast, affittacame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lavande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mercio itinerante su aree pubblich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commercio all'ingrosso nel settore aliment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esercizi di commercio al dettaglio - media struttura di vendita con superficie fino a mq. 1.50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vendita diretta da parte dei produttori agrico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commercio di prodotti agricoli e zootecnici, mangimi, prodotti di origine minerale e chimico industriali destinati all'alimentazione anim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nuova apertu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trasfer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di alimenti e bevande - subingress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temporanea di alimenti e bevande in occasione di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esercizio di somministrazione in circolo priv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somministrazione di alimenti e bevande nell'ambito di altre attivita' quali sale da ballo, locali notturni, stabilimenti balneari, impianti sportiv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variazione della superficie degli esercizi pubblici di somministrazione alimenti e bevand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giochi leciti e videogioch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l'esercizio attivita' di Acconciatore, Estetista, Esecuzione tatuaggi e piercing</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per ascen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gnalazione certificata di inizio attivita' (SCIA): stabilimenti industr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sercizi di commercio al dettaglio grandi strutture di vendit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istributori di carburant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ifestazioni fieristiche-Fie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leggio di veicoli con conducent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ubblica sicurezza: Lotteria, tombola e pesca di beneficenz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ubblica sicurezza: palest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vendite di quotidiani e periodic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Tax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economico e competitivit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economico e competitivita': Commercio - reti distributive - tutela dei consumator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ivita' funeb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e per eventi e manifestazioni negli impianti sportiv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ello unico per le attivita' produt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3:00Z</dcterms:created>
  <dc:creator>Diego Tortelli</dc:creator>
  <dc:description/>
  <cp:keywords/>
  <dc:language>en-US</dc:language>
  <cp:lastModifiedBy>Altare06</cp:lastModifiedBy>
  <cp:lastPrinted>1900-12-31T23:00:00Z</cp:lastPrinted>
  <dcterms:modified xsi:type="dcterms:W3CDTF">2021-04-09T10:19:00Z</dcterms:modified>
  <cp:revision>2</cp:revision>
  <dc:subject/>
  <dc:title/>
</cp:coreProperties>
</file>