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tato Civi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edazione atto di nasc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oncordat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i di nascita rese dalla Direzione Sanita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i di nascita formati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nascita neo-cittadi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Pubblicazioni di matrimon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O) Accesso e Traspare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Celebrazioni matrimoni civi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elebrato in altro comune italia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atrimonio celebrato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edazione atto di mor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orte avvenuta all'est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Trascrizione atto di morte pervenuto da altro Comu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utorizzazione alla crem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utorizzazione alla dispersione delle cen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ilascio passaporto mortu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Cambio nome/cognom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ffili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Ado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Riconosc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o civile: Disconoscime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tato Civi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5:00Z</dcterms:created>
  <dc:creator>Diego Tortelli</dc:creator>
  <dc:description/>
  <cp:keywords/>
  <dc:language>en-US</dc:language>
  <cp:lastModifiedBy>Altare06</cp:lastModifiedBy>
  <cp:lastPrinted>1900-12-31T23:00:00Z</cp:lastPrinted>
  <dcterms:modified xsi:type="dcterms:W3CDTF">2021-04-09T10:20:00Z</dcterms:modified>
  <cp:revision>2</cp:revision>
  <dc:subject/>
  <dc:title/>
</cp:coreProperties>
</file>