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gestione giuridica del personale dipendent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ha la finalita' di gestire il trattamento economico del personale dipendenti comunali e le indennita' erogate agli amministratori locali, con annessi adempimenti contributivi, assistenziali, previdenziali, fiscali; controllo e stampa cartoline presenze mensile; aggiornamento e archivio permessi/ferie personale; elaborazione mensile, anche attraverso ditta esterna, dei cedolini; elaborazione e presentazione 770 per certificazione annua dei contributi versati. L'ufficio provvede inoltre alla predisposizione e redazione delle rendicontazioni e statistiche annuali e delle statistiche del personal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Arial"/>
        </w:rPr>
      </w:pPr>
      <w:r>
        <w:rPr>
          <w:rFonts w:cs="Tahoma" w:ascii="Arial" w:hAnsi="Arial"/>
          <w:color w:val="000000"/>
        </w:rPr>
        <w:t>PREGLIASCO GIOVANNA</w:t>
      </w:r>
    </w:p>
    <w:p>
      <w:pPr>
        <w:pStyle w:val="Normal"/>
        <w:jc w:val="center"/>
        <w:rPr>
          <w:rFonts w:ascii="Arial" w:hAnsi="Arial" w:cs="Arial"/>
        </w:rPr>
      </w:pPr>
      <w:r>
        <w:rPr>
          <w:rFonts w:cs="Arial" w:ascii="Arial" w:hAnsi="Arial"/>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unzione di personale mediante concorsi, mobilita' e contratti di lavoro a tempo determinato o flessibi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 Acquisizione e progressione del personal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Attribuzione progressioni economiche orizzontali o di carriera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 Acquisizione e progressione del personal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gramma triennale ed annuale del fabbisogno di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lezioni da centro per l'impieg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unzione disabi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Stabilizzazioni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obilita' dall'esterno ex art. 30 del D. Lgs. 165/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obilita' ex art. 34 bis, D. L.gs. 165/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Mobilita' interna intersettoriale da P.E.G.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Trasformazione del rapporto di lavoro a tempo parzi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edico competen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cedimento disciplina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andi e trasferime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utorizzazioni a prestazioni professionali di personale interno a tempo indeterminato e determina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omina componenti del Nucleo di valutazione - OIV</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levazione eccedenze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Ufficio gestione giurid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Attribuzione incarichi dirigenziali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giuridica del personale dipend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29:00Z</dcterms:created>
  <dc:creator>Diego Tortelli</dc:creator>
  <dc:description/>
  <cp:keywords/>
  <dc:language>en-US</dc:language>
  <cp:lastModifiedBy>Altare06</cp:lastModifiedBy>
  <cp:lastPrinted>1900-12-31T23:00:00Z</cp:lastPrinted>
  <dcterms:modified xsi:type="dcterms:W3CDTF">2021-04-09T10:23:00Z</dcterms:modified>
  <cp:revision>2</cp:revision>
  <dc:subject/>
  <dc:title/>
</cp:coreProperties>
</file>