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Tribut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PASTORINO FRANCO</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rtamenti tribut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ateazione pagamento tributi accerta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ICI - IMU - TAS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Cosap</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Imposta comunale sulla pubblicita' e gestione dei diritti di affiss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scrizione a ruolo entrate tributari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chieste accertamento con ades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sposte a istanze, comunicazioni, richieste di informazioni opposi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vvedimenti in autotutela per tributi comun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stanze interpell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mborsi a contribuenti-riversamenti a Comuni competenti - sgravi di quote indebite e inesigibili di tributi comun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lle entrate tributarie e servizi fisc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tassa sui rifiuti TARES/T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Tribu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31:00Z</dcterms:created>
  <dc:creator>Diego Tortelli</dc:creator>
  <dc:description/>
  <cp:keywords/>
  <dc:language>en-US</dc:language>
  <cp:lastModifiedBy>Altare06</cp:lastModifiedBy>
  <cp:lastPrinted>1900-12-31T23:00:00Z</cp:lastPrinted>
  <dcterms:modified xsi:type="dcterms:W3CDTF">2021-04-09T10:24:00Z</dcterms:modified>
  <cp:revision>2</cp:revision>
  <dc:subject/>
  <dc:title/>
</cp:coreProperties>
</file>