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color w:val="FF0000"/>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Ambient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w:t>
      </w:r>
      <w:bookmarkStart w:id="0" w:name="Bookmark"/>
      <w:bookmarkEnd w:id="0"/>
      <w:r>
        <w:rPr>
          <w:rFonts w:cs="Tahoma" w:ascii="Arial" w:hAnsi="Arial"/>
          <w:b/>
          <w:color w:val="2A58A7"/>
        </w:rPr>
        <w:t>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si occupa di interventi manutentivi del verde pubblico; della gestione del Servizio di nettezza urbana o dell'appalto del servizio; delle convenzioni con i consorzi obbligatori per la raccolta differenziata; delle procedure di bonifica e rilascio della relativa autorizzazione; dell'inquinamenti dell'aria e dell'acqua; della disinfestazione.</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Arial"/>
        </w:rPr>
      </w:pPr>
      <w:r>
        <w:rPr>
          <w:rFonts w:cs="Tahoma" w:ascii="Arial" w:hAnsi="Arial"/>
          <w:color w:val="000000"/>
        </w:rPr>
        <w:t>ZUCCONI TIZIANA</w:t>
      </w:r>
    </w:p>
    <w:p>
      <w:pPr>
        <w:pStyle w:val="Normal"/>
        <w:jc w:val="center"/>
        <w:rPr>
          <w:rFonts w:ascii="Arial" w:hAnsi="Arial" w:cs="Tahoma"/>
          <w:b/>
          <w:b/>
          <w:color w:val="2A58A7"/>
        </w:rPr>
      </w:pPr>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sostenibile e tutela del territorio e dell'ambient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sostenibile e tutela del territorio e dell'ambiente: Qualita' dell'aria e riduzione dell'inquinamen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quinamento acustico: Autorizzazione in deroga per i cantieri edili - stradali - industriali</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mbient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viluppo sostenibile e tutela del territorio e dell'ambient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viluppo sostenibile e tutela del territorio e dell'ambiente: Qualita' dell'aria e riduzione dell'inquinamento</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Inquinamento acustico: Autorizzazione in deroga per manifestazioni temporanee rumoros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C) Autorizzazione o concessione e provvedimenti ampliativi della sfera giuridica dei destinatari privi di effetto economico diretto ed immediato per il destinatario</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mbie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44:00Z</dcterms:created>
  <dc:creator>Diego Tortelli</dc:creator>
  <dc:description/>
  <cp:keywords/>
  <dc:language>en-US</dc:language>
  <cp:lastModifiedBy>Altare06</cp:lastModifiedBy>
  <cp:lastPrinted>1900-12-31T23:00:00Z</cp:lastPrinted>
  <dcterms:modified xsi:type="dcterms:W3CDTF">2021-04-09T10:09:00Z</dcterms:modified>
  <cp:revision>2</cp:revision>
  <dc:subject/>
  <dc:title/>
</cp:coreProperties>
</file>