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Economato</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e gare e degli appalti per procedure di acquisizione di beni e servizi necessari all'Ente ( es. pulizie, arredi) mediante procedure di evidenza pubblica e affidamenti diretti con unico fornitore nei casi consentiti; dalla fase istruttoria (Determine di indizione procedura, nomina Commissione di Gara, verbali di Commissione etc.) all'aggiudicazione finale, verificando la documentazione prodotta, predisponendo le comunicazioni necessarie a garantire i principi di trasparenza, pubblicita' ed informazione ai concorrenti e predisponendo le comunicazioni di esclusione di richiesta integrazione documentazione, la determina di aggiudicazione o annullamento.</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color w:val="000000"/>
        </w:rPr>
      </w:pPr>
      <w:r>
        <w:rPr>
          <w:rFonts w:cs="Arial" w:ascii="Arial" w:hAnsi="Arial"/>
        </w:rPr>
        <w:t>TUTTI I RESPONSABILI CIASCUNO PER IL PROPRIO SETTORE</w:t>
      </w:r>
    </w:p>
    <w:p>
      <w:pPr>
        <w:pStyle w:val="Normal"/>
        <w:rPr>
          <w:rFonts w:ascii="Arial" w:hAnsi="Arial" w:cs="Tahoma"/>
          <w:color w:val="000000"/>
        </w:rPr>
      </w:pPr>
      <w:r>
        <w:rPr>
          <w:rFonts w:cs="Tahoma" w:ascii="Arial" w:hAnsi="Arial"/>
          <w:color w:val="000000"/>
        </w:rPr>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Fornitura cancelleria ed altro materiale di consumo per gli uffic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arredi e attrezzature uffic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o arredi e attrezzature scuo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Gestione economica, finanziaria, programmazione e provveditora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Fornitura vestiario e calzature person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 Affidamento di lavori, servizi e forniture - Scelta del contraente e contratti pubblic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conoma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09:00Z</dcterms:created>
  <dc:creator>Diego Tortelli</dc:creator>
  <dc:description/>
  <cp:keywords/>
  <dc:language>en-US</dc:language>
  <cp:lastModifiedBy>Altare06</cp:lastModifiedBy>
  <cp:lastPrinted>1900-12-31T23:00:00Z</cp:lastPrinted>
  <dcterms:modified xsi:type="dcterms:W3CDTF">2021-04-09T10:12:00Z</dcterms:modified>
  <cp:revision>2</cp:revision>
  <dc:subject/>
  <dc:title/>
</cp:coreProperties>
</file>