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Patrimoni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Arial"/>
        </w:rPr>
      </w:pPr>
      <w:r>
        <w:rPr>
          <w:rFonts w:cs="Tahoma" w:ascii="Arial" w:hAnsi="Arial"/>
          <w:color w:val="000000"/>
        </w:rPr>
        <w:t>PREGLIASCO GIOVANNA E ZUCCONI TIZIANA</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delle alienazioni e valorizza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trimoni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cessione a titolo gratuito delle sale e immobili del patrimonio comu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trimoni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Vendita beni patrimonio disponibile mediante asta pubblic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trimoni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canoni demani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trimoni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mborso spese utenze immobili in loc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trimoni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Locazione immobili urba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atrimoni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43:00Z</dcterms:created>
  <dc:creator>Diego Tortelli</dc:creator>
  <dc:description/>
  <cp:keywords/>
  <dc:language>en-US</dc:language>
  <cp:lastModifiedBy>Altare06</cp:lastModifiedBy>
  <cp:lastPrinted>1900-12-31T23:00:00Z</cp:lastPrinted>
  <dcterms:modified xsi:type="dcterms:W3CDTF">2021-04-09T10:15:00Z</dcterms:modified>
  <cp:revision>2</cp:revision>
  <dc:subject/>
  <dc:title/>
</cp:coreProperties>
</file>