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Segreteria</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21-2023</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t>Responsabile UFFICIO:</w:t>
      </w:r>
    </w:p>
    <w:p>
      <w:pPr>
        <w:pStyle w:val="Normal"/>
        <w:rPr>
          <w:rFonts w:ascii="Arial" w:hAnsi="Arial" w:cs="Tahoma"/>
          <w:b/>
          <w:b/>
          <w:color w:val="2A58A7"/>
        </w:rPr>
      </w:pPr>
      <w:bookmarkStart w:id="0" w:name="Bookmark"/>
      <w:bookmarkEnd w:id="0"/>
      <w:r>
        <w:rPr>
          <w:rFonts w:cs="Tahoma" w:ascii="Arial" w:hAnsi="Arial"/>
          <w:color w:val="000000"/>
        </w:rPr>
        <w:t>GIACHELLO LARA</w:t>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Segreteria gene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lbo e notifiche: Notifich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H) Affari legali e contenzios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egreteri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Segreteria gene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lbo e inviti: Inviti consigli comunal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egreteri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ltri servizi gener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lbo e notifiche: Pubblicazioni albo on li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egreteri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ssistenza organi istituzionali: Gestione sedute commissioni consiliar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egreteri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ssistenza organi istituzionali: Gestione sedute conferenze capigrupp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egreteri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ssistenza organi istituzionali: Gestione sedute Consiglio comunal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egreteri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ssistenza organi istituzionali: Trascrizione verbali consigli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egreteri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ssistenza organi istituzionali: Convalida consiglier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rPr>
              <w:t>Segreteri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ssistenza organi istituzionali: Surrogh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egreteri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ssistenza organi istituzionali: Decadenz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egreteri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ncessione sala Consiliar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D) Concessione ed erogazione sovvenzioni, contributi, sussidi, ausili finanziari, vantaggi economic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egreteri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ssistenza organi istituzionali: Gestione sedute Giunta comunal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egreteri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nagrafe, stato civile e servizio eletto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Redazione delibera/determin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egreteri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entralino: Gestione del flusso delle telefonat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egreter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MS Mincho"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MS Mincho" w:cs="Mangal"/>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
      <w:i/>
      <w:iCs/>
      <w:sz w:val="24"/>
      <w:szCs w:val="24"/>
    </w:rPr>
  </w:style>
  <w:style w:type="paragraph" w:styleId="Indice">
    <w:name w:val="Indice"/>
    <w:basedOn w:val="Normal"/>
    <w:qFormat/>
    <w:pPr>
      <w:numPr>
        <w:ilvl w:val="0"/>
        <w:numId w:val="0"/>
      </w:numPr>
      <w:suppressLineNumbers/>
      <w:ind w:hanging="0"/>
    </w:pPr>
    <w:rPr>
      <w:rFonts w:cs="Mangal"/>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2:18:00Z</dcterms:created>
  <dc:creator>Diego Tortelli</dc:creator>
  <dc:description/>
  <cp:keywords/>
  <dc:language>en-US</dc:language>
  <cp:lastModifiedBy>Altare06</cp:lastModifiedBy>
  <cp:lastPrinted>1900-12-31T23:00:00Z</cp:lastPrinted>
  <dcterms:modified xsi:type="dcterms:W3CDTF">2021-04-09T10:18:00Z</dcterms:modified>
  <cp:revision>2</cp:revision>
  <dc:subject/>
  <dc:title/>
</cp:coreProperties>
</file>