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Sport e Tempo Libero</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GIACHELLO LARA E ZUCCONI TIZIAN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ibuti ad associazioni sportive dilettantistich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 e Tempo Liber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ibuti straordinari a concessionari di impiant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 e Tempo Liber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ibuti per manifesta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 e Tempo Liber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cessione in gestione impianti sportiv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port e Tempo Liber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24:00Z</dcterms:created>
  <dc:creator>Diego Tortelli</dc:creator>
  <dc:description/>
  <cp:keywords/>
  <dc:language>en-US</dc:language>
  <cp:lastModifiedBy>Altare06</cp:lastModifiedBy>
  <cp:lastPrinted>1900-12-31T23:00:00Z</cp:lastPrinted>
  <dcterms:modified xsi:type="dcterms:W3CDTF">2021-04-09T10:20:00Z</dcterms:modified>
  <cp:revision>2</cp:revision>
  <dc:subject/>
  <dc:title/>
</cp:coreProperties>
</file>