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Contratt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cura, in collaborazione con il Segretario comunale, gli adempimenti necessari alla predisposizione e stipula di tutti i contratti nei quali l'Ente e' parte; verifica l'idoneita' della documentazione utile alla formazione degli atti e gli adempimenti fiscali (IVA, bollo e registro conness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TUTTI I RESPONSABILI CIASCUNO PER IL SETTORE DI PROPRIA COMPETENZ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utenticazione scritture priva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trat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ogito atti segretario comu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trat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04:00Z</dcterms:created>
  <dc:creator>Diego Tortelli</dc:creator>
  <dc:description/>
  <cp:keywords/>
  <dc:language>en-US</dc:language>
  <cp:lastModifiedBy>Giovanni Pucciano</cp:lastModifiedBy>
  <cp:lastPrinted>1900-12-31T23:00:00Z</cp:lastPrinted>
  <dcterms:modified xsi:type="dcterms:W3CDTF">2022-04-26T17:35:00Z</dcterms:modified>
  <cp:revision>3</cp:revision>
  <dc:subject/>
  <dc:title/>
</cp:coreProperties>
</file>