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Edilizia Privat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e competenze principali consistono nell'esame e nel controllo/gestione dei progetti di trasformazione edilizia del territorio, per l'esecuzione dei quali occorre presentare domanda di permesso di costruire o denuncia di inizio attivita'. Le competenze si estendono anche ad attivita' piu' specifiche di natura edilizia ovvero, rilascio dell'agibilita', funzioni di vigilanza e di controllo sull'edificato, e tutte quelle amministrative relative alla subdelega regionale in materia di tutela ambientale; nonche' alla richiesta contributi per opere finalizzate all'eliminazione delle barriere architettonich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ZUCCONI TIZIAN</w:t>
      </w:r>
      <w:r>
        <w:rPr>
          <w:rFonts w:cs="Tahoma" w:ascii="Arial" w:hAnsi="Arial"/>
          <w:color w:val="000000"/>
        </w:rPr>
        <w:t>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ermesso di costruir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ermesso di costruire in sanatoria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esercizio e manutenzione degli impianti termici civili e loro rendimen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ggiornamento annuale costo di costru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anzioni per interventi eseguiti in assenza o difformita' dalla segnalazione certificata di inizio attivi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stituzione del contributo di costru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utenzione straordinaria (leggera) -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utenzione straordinaria (pesante)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stauro e risanamento conservativo (leggero) -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stauro e risanamento conservativo (pesante)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strutturazione edilizia cosiddetta "semplice" o "leggera"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strutturazione edilizia (cosiddetta "pesante" ) - Autorizzazione PdC / silenzio-assenso ai sensi dell'art. 20, d.p.r. 380/ 2001 e SCIA alternativa alla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uova costruzione di un manufatto edilizio - Autorizzazione (PdC)/silenzio-assenso ai sensi dell'art. 20 del d.p.r. 380/ 2001 e SCIA alternativa alla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uova costruzione In esecuzione di strumento urbanistico attuativo - SCIA alternativa alla autorizzazione (PdC)</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di urbanizzazione primaria e secondaria - Autorizzazione (PdC) /silenzio-assenso ai sensi dell'art. 20 del d.p.r. 380/ 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alizzazione di infrastrutture e impianti - Autorizzazione (PdC) /silenzio-assenso ai sensi dell'art. 20 del d.p.r. 380/ 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ufatti leggeri utilizzati come abitazione o luogo di lavoro o magazzini o depositi- Autorizzazione (PdC) / silenzio-assenso ai sensi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alizzazione di pertinenze - Autorizzazione (PdC) /silenzio-assenso ai sensi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Depositi e impianti all'aperto - Autorizzazione (PdC) /silenzio-assenso ai sensi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strutturazione urbanistica - Autorizzazione (PdC) /silenzio-assenso ai sensi dell'art. 20,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iminazione delle barriere architettoniche (pesanti) -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Opere contingenti e temporanee - Comunicazione (CIL)</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i in corso d'opera a permessi di costruire -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i in corso d'opera che non presentano i caratteri delle variazioni essenziali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i in corso d'opera a permessi di costruire che presentano i caratteri delle variazioni essenziali - Autorizzazione (PdC) /silenzio assenso art. 20,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i a permessi di costruire comportanti modifica della sagoma nel centro storico - Autorizzazione (PdC) / silenzio-assenso ai sensi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utamento di destinazione d'uso avente rilevanza urbanistica - Autorizzazione (PdC)/silenzio-assenso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CIA in sanatoria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che alterano lo stato dei luoghi o l'aspetto esteriore degli edifici e che ricadono in zona sottoposta a tutela paesaggistica - Autorizzazione (PdC) piu'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che rientrano fra gli interventi di lieve entita' elencati nell'elenco dell'Allegato I al D.p.r. n. 31/2017, ricadenti in zone sottoposte a tutela paesaggistica, e che alterano lo stato dei luoghi o l'aspetto esteriore degli edifici - Autorizzazione (PdC) piu' Autorizzazione paesaggistic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in zone classificate come localita' sismiche a bassa sismicita' - Autorizzazione piu' SCIA (la mappatura si riferisce alla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aventi ad oggetto l'esecuzione di opere e lavori di qualunque genere su beni culturali - Autorizzazione (PdC) piu' Autorizzazione soprintendenza (la mappatura si riferisce al PdC)</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su immobili in area sottoposta a tutela (fasce di rispetto dei corpi idrici) - Autorizzazione (PdC) piu' Autorizzazione idraulica Regionale (la mappatura si riferisce al PdC)</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uovi impianti ed infrastrutture adibiti ad attivita' produttive, sportive e ricreative e postazioni di servizi commerciali polifunzionali - Autorizzazione (PdC) piu': a) comunicazione (Se non si superano le soglie della zonizzazione comunale), b) ( autorizzazione in caso di emissioni superiori ai limiti della zonizzazione). (La mappatura si riferisce al PdC)</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che alterano lo stato dei luoghi o l'aspetto esteriore degli edifici e che ricadono in zona sottoposta a tutela paesaggistica - CILA/SCIA piu' Autorizzazion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che rientrano fra gli interventi di lieve entita' elencati nell'elenco dell'Allegato I al d.p.r. n. 139/2010, ricadenti in zone sottoposte a tutela paesaggistica, e che alterano lo stato dei luoghi o l'aspetto esteriore degli edifici. CILA/SCIA piu' Autorizzazion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aventi ad oggetto l'esecuzione di opere e lavori di qualunque genere su beni culturali - CILA/SCIA piu' autorizzazion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su immobili in area sottoposta a tutela (fasce di rispetto corpi idrici) - CILA/SCIA piu' Autorizzazion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mpianti o attivita' produttive soggette a documentazione di impatto acustico a) SCIA unica (se non si superano le soglie della zonizzazione comunale) b) CILA/SCIA (nel caso di emissioni superiori ai limiti della zonizzazione comunal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riconducibili alla tabella di cui all'allegato I del d.p.r. 151/2011, cat. B e C (attivita' soggette a controllo di prevenzione incendi) - Autorizzazione Comando Vigili del Fuoco in aggiunta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ttivita' di utilizzo terre e rocce da scavo come sottoprodotti che provengono da opere soggette a VIA o AIA. Autorizzazione piu' autorizzazione (PdC) /silenzio assenso dopo 90 giorni che si aggiungono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che alterano lo stato dei luoghi o l'aspetto esteriore degli edifici e che ricadono in zona sottoposta a tutela paesaggistica - Autorizzazione che si aggiunge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che rientrano fra gli interventi di lieve entita' elencati nell'elenco dell'Allegato I al D.p.r. n. 31/2017, ricadenti in zone sottoposte a tutela paesaggistica, e che alterano lo stato dei luoghi o l'aspetto esteriore degli edifici - Autorizzazione, oltre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in zone classificate come localita' sismiche a bassa sismicita' - SCIA in aggiunta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aventi ad oggetto l'esecuzione di opere e lavori di qualunque genere su beni culturali - Autorizzazione oltre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su immobili in area sottoposta a tutela (fasce di rispetto dei corpi idrici) - Autorizzazione e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mpianti o attivita' produttive soggette a documentazione di impatto acustico a) SCIA unica (se non si superano le soglie della zonizzazione comunale) b) CILA/SCIA ( nel caso di emissioni superiori ai limiti della zonizzazione comunale) (la mappatura si riferisce alla CILA) oltre ad attivit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gibilita'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lazione a strutture ultimate delle opere in conglomerato cementizio armato normale, precompresso e a struttura metallica - Comunicazione assevera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unicazione di fine lavori - Comun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essa in esercizio e omologazione degli impianti elettrici di messa a terra e dei dispositivi di protezione contro le scariche atmosferiche - Comun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essa in esercizio degli ascensori montacarichi e apparecchi di sollevamento rispondenti alla definizione di ascensore - Comun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struzione, esercizio e modifica di impianti di produzione di energia elettrica alimentati da fonti rinnovabili al di sotto della soglia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struzione, esercizio e modifica di impianti di produzione di energia elettrica alimentati da fonti rinnovabili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stallazione di impianti alimentati da fonti rinnovabili - comun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utorizzazione paesaggistica semplifica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12:00Z</dcterms:created>
  <dc:creator>Diego Tortelli</dc:creator>
  <dc:description/>
  <cp:keywords/>
  <dc:language>en-US</dc:language>
  <cp:lastModifiedBy>Giovanni Pucciano</cp:lastModifiedBy>
  <cp:lastPrinted>1900-12-31T23:00:00Z</cp:lastPrinted>
  <dcterms:modified xsi:type="dcterms:W3CDTF">2022-04-26T17:36:00Z</dcterms:modified>
  <cp:revision>4</cp:revision>
  <dc:subject/>
  <dc:title/>
</cp:coreProperties>
</file>