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Elettorale e Leva</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2-2024</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b/>
          <w:b/>
          <w:color w:val="2A58A7"/>
        </w:rPr>
      </w:pPr>
      <w:r>
        <w:rPr>
          <w:rFonts w:cs="Arial" w:ascii="Arial" w:hAnsi="Arial"/>
        </w:rPr>
        <w:t>GIACHELLO LARA</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Elettorale: Rilascio tessera elettoral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lettorale e Lev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Leva: Variazioni liste di lev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lettorale e Lev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Elettorale: iscrizione nell'albo degli scrutato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lettorale e Lev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Elettorale: revisione semestrale liste elettoral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lettorale e Lev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Elettorale: revisione dinamica liste elettoral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lettorale e Lev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Elettorale: aggiornamento albo scrutato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lettorale e Lev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Elettorale: iscrizione nell'albo dei Presidenti di seggi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lettorale e Lev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Elettorale: aggiornamento albo Presidenti di seggi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lettorale e Lev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Elettorale: iscrizione nell'albo dei Giudici Popola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lettorale e Lev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Elettorale: aggiornamento albo Giudici Popola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lettorale e Lev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ＭＳ 明朝"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Cambria Math"/>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ＭＳ 明朝" w:cs="Mangal;Cambria Math"/>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Cambria Math"/>
      <w:i/>
      <w:iCs/>
      <w:sz w:val="24"/>
      <w:szCs w:val="24"/>
    </w:rPr>
  </w:style>
  <w:style w:type="paragraph" w:styleId="Indice">
    <w:name w:val="Indice"/>
    <w:basedOn w:val="Normal"/>
    <w:qFormat/>
    <w:pPr>
      <w:numPr>
        <w:ilvl w:val="0"/>
        <w:numId w:val="0"/>
      </w:numPr>
      <w:suppressLineNumbers/>
      <w:ind w:hanging="0"/>
    </w:pPr>
    <w:rPr>
      <w:rFonts w:cs="Mangal;Cambria Math"/>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0:19:00Z</dcterms:created>
  <dc:creator>Diego Tortelli</dc:creator>
  <dc:description/>
  <cp:keywords/>
  <dc:language>en-US</dc:language>
  <cp:lastModifiedBy>Giovanni Pucciano</cp:lastModifiedBy>
  <cp:lastPrinted>1900-12-31T23:00:00Z</cp:lastPrinted>
  <dcterms:modified xsi:type="dcterms:W3CDTF">2022-04-26T17:36:00Z</dcterms:modified>
  <cp:revision>3</cp:revision>
  <dc:subject/>
  <dc:title/>
</cp:coreProperties>
</file>