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Pubblica Istruzion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r>
        <w:rPr>
          <w:rFonts w:cs="Arial" w:ascii="Arial" w:hAnsi="Arial"/>
        </w:rPr>
        <w:t>DE VIV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Istruzione e diritto allo studio</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Istruzione e diritto allo studio: Servizi ausiliari all'istruzio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o diritto allo stud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ubblica Istruzion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Diritti sociali, politiche sociali e famigli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Istruzione e diritto allo studio: Servizi ausiliari all'istruzio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rvizio pre e post scuo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ubblica Istruzion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Istruzione e diritto allo studio</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Istruzione e diritto allo studio: Servizi ausiliari all'istruzio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rvizio di ristorazione scolastic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ubblica Istruzion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Istruzione e diritto allo studio</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Istruzione e diritto allo studio: Servizi ausiliari all'istruzio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tariffe e ret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ubblica Istru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58:00Z</dcterms:created>
  <dc:creator>Diego Tortelli</dc:creator>
  <dc:description/>
  <cp:keywords/>
  <dc:language>en-US</dc:language>
  <cp:lastModifiedBy>Giovanni Pucciano</cp:lastModifiedBy>
  <cp:lastPrinted>1900-12-31T23:00:00Z</cp:lastPrinted>
  <dcterms:modified xsi:type="dcterms:W3CDTF">2022-04-26T17:38:00Z</dcterms:modified>
  <cp:revision>3</cp:revision>
  <dc:subject/>
  <dc:title/>
</cp:coreProperties>
</file>