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Segreteria</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Tahoma"/>
          <w:b/>
          <w:b/>
          <w:color w:val="2A58A7"/>
        </w:rPr>
      </w:pPr>
      <w:bookmarkStart w:id="0" w:name="Bookmark"/>
      <w:bookmarkEnd w:id="0"/>
      <w:r>
        <w:rPr>
          <w:rFonts w:cs="Tahoma" w:ascii="Arial" w:hAnsi="Arial"/>
          <w:color w:val="000000"/>
        </w:rPr>
        <w:t>GIACHELL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Segreteria gene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lbo e notifiche: Notifich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Segreteria gene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lbo e inviti: Inviti consigli comun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lbo e notifiche: Pubblicazioni albo on li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Gestione sedute commissioni consili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Gestione sedute conferenze capigrupp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Gestione sedute Consiglio comu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Trascrizione verbali consigl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Convalida consiglie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Surrogh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Decadenz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cessione sala Consilia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Gestione sedute Giunta comu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dazione delibera/determin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entralino: Gestione del flusso delle telefona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18:00Z</dcterms:created>
  <dc:creator>Diego Tortelli</dc:creator>
  <dc:description/>
  <cp:keywords/>
  <dc:language>en-US</dc:language>
  <cp:lastModifiedBy>Giovanni Pucciano</cp:lastModifiedBy>
  <cp:lastPrinted>1900-12-31T23:00:00Z</cp:lastPrinted>
  <dcterms:modified xsi:type="dcterms:W3CDTF">2022-04-26T17:38:00Z</dcterms:modified>
  <cp:revision>3</cp:revision>
  <dc:subject/>
  <dc:title/>
</cp:coreProperties>
</file>