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Stato Civil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GIACHELLO LAR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Redazione atto di nascit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o di matrimonio concordatar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i di nascita rese dalla Direzione Sanitar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i di nascita formati all'ester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o di nascita neo-cittadin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Pubblicazioni di matrimon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O) Accesso e Trasparenza</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Celebrazioni matrimoni civi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o di matrimonio celebrato in altro comune italian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o di matrimonio celebrato all'ester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Redazione atto di mor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o di morte avvenuta all'ester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o di morte pervenuto da altro Comu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Autorizzazione alla crem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Autorizzazione alla dispersione delle cene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Rilascio passaporto mortuar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Cambio nome/cognom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Affilia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Ado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Riconosciment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Disconosciment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5:00Z</dcterms:created>
  <dc:creator>Diego Tortelli</dc:creator>
  <dc:description/>
  <cp:keywords/>
  <dc:language>en-US</dc:language>
  <cp:lastModifiedBy>Giovanni Pucciano</cp:lastModifiedBy>
  <cp:lastPrinted>1900-12-31T23:00:00Z</cp:lastPrinted>
  <dcterms:modified xsi:type="dcterms:W3CDTF">2022-04-26T17:39:00Z</dcterms:modified>
  <cp:revision>4</cp:revision>
  <dc:subject/>
  <dc:title/>
</cp:coreProperties>
</file>