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Gestione economica del personale dipend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a gestione del personale comunale sia con riferimento agli aspetti organizzativi, in particolare e' competente per selezioni e concorsi; dotazione organica e piano occupazionale; inserimento di tirocinanti/stagisti/LSU/LPU; sia con riferimento agli aspetti giuridico-amministrativi: mobilita', presenze assenze, corrispondenza e buoni pasto; relazioni sindac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PREGLIASCO GIOV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ascio certificato di stipend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indennita' mensili amministr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rtificazione in materia di spesa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periodiche trattamenti acces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trattamento fine mand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UD</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dello 77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nsioni: Liquidazioni IPS - riscatti - ricongiun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nsioni: Prat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 triennale ed annuale del fabbisogno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ipendi-Pag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8:00Z</dcterms:created>
  <dc:creator>Diego Tortelli</dc:creator>
  <dc:description/>
  <cp:keywords/>
  <dc:language>en-US</dc:language>
  <cp:lastModifiedBy>Giovanni Pucciano</cp:lastModifiedBy>
  <cp:lastPrinted>1900-12-31T23:00:00Z</cp:lastPrinted>
  <dcterms:modified xsi:type="dcterms:W3CDTF">2022-04-26T17:41:00Z</dcterms:modified>
  <cp:revision>3</cp:revision>
  <dc:subject/>
  <dc:title/>
</cp:coreProperties>
</file>