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Economat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elle gare e degli appalti per procedure di acquisizione di beni e servizi necessari all'Ente ( es. pulizie, arredi) mediante procedure di evidenza pubblica e affidamenti diretti con unico fornitore nei casi consentiti; dalla fase istruttoria (Determine di indizione procedura, nomina Commissione di Gara, verbali di Commissione etc.) all'aggiudicazione finale, verificando la documentazione prodotta, predisponendo le comunicazioni necessarie a garantire i principi di trasparenza, pubblicita' ed informazione ai concorrenti e predisponendo le comunicazioni di esclusione di richiesta integrazione documentazione, la determina di aggiudicazione o annullamento.</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TUTTI I RESPONSABILI CIASCUNO PER IL PROPRIO SETTORE</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Fornitura cancelleria ed altro materiale di consumo per gli uffic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conomat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to arredi e attrezzature uffic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conomat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to arredi e attrezzature scuo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conomat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Fornitura vestiario e calzature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conom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09:00Z</dcterms:created>
  <dc:creator>Diego Tortelli</dc:creator>
  <dc:description/>
  <cp:keywords/>
  <dc:language>en-US</dc:language>
  <cp:lastModifiedBy>Giovanni Pucciano</cp:lastModifiedBy>
  <cp:lastPrinted>1900-12-31T23:00:00Z</cp:lastPrinted>
  <dcterms:modified xsi:type="dcterms:W3CDTF">2022-04-26T17:35:00Z</dcterms:modified>
  <cp:revision>3</cp:revision>
  <dc:subject/>
  <dc:title/>
</cp:coreProperties>
</file>