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Manutenzioni</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Ufficio si occupa della manutenzione ordinaria e straordinari di tutto il patrimonio comunale (scuole, edifici, strade, cimiteri, ecc.), dell'adeguamento alle norme di sicurezza degli impianti tecnologici, dell'abbattimento delle barriere architettoniche; della gestione illuminazione pubblica, pulizia strade, sgombero neve, spargimento sale antighiaccio.</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Tahoma" w:ascii="Arial" w:hAnsi="Arial"/>
          <w:color w:val="000000"/>
        </w:rPr>
        <w:t>ZUCCONI TIZIANA</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iano delle manutenzion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Manutenzion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opralluog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Manutenzion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o sul bene - Manutenzione ordinar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Manutenzion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anutenzione mezz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Manutenzion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magazzin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Manutenzion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scorte pezzi di ricambio ed attrezzatur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Manutenzion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38:00Z</dcterms:created>
  <dc:creator>Diego Tortelli</dc:creator>
  <dc:description/>
  <cp:keywords/>
  <dc:language>en-US</dc:language>
  <cp:lastModifiedBy>Giovanni Pucciano</cp:lastModifiedBy>
  <cp:lastPrinted>1900-12-31T23:00:00Z</cp:lastPrinted>
  <dcterms:modified xsi:type="dcterms:W3CDTF">2022-04-26T17:37:00Z</dcterms:modified>
  <cp:revision>3</cp:revision>
  <dc:subject/>
  <dc:title/>
</cp:coreProperties>
</file>