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Protocollo e Archivio</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bookmarkStart w:id="0" w:name="Bookmark"/>
      <w:bookmarkEnd w:id="0"/>
      <w:r>
        <w:rPr>
          <w:rFonts w:cs="Arial" w:ascii="Arial" w:hAnsi="Arial"/>
        </w:rPr>
        <w:t>GIACHELL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e acquisizione degli atti e della posta in arrivo e in partenza per la registrazione sul protocollo informatic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rotocollo e Archivi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cettazione, protocollazione e smistamento delle partecipazioni a gar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rotocollo e Archivi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nnullamenti di protocollo per errata assegn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rotocollo e Archivi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57:00Z</dcterms:created>
  <dc:creator>Diego Tortelli</dc:creator>
  <dc:description/>
  <cp:keywords/>
  <dc:language>en-US</dc:language>
  <cp:lastModifiedBy>Giovanni Pucciano</cp:lastModifiedBy>
  <cp:lastPrinted>1900-12-31T23:00:00Z</cp:lastPrinted>
  <dcterms:modified xsi:type="dcterms:W3CDTF">2022-04-26T17:38:00Z</dcterms:modified>
  <cp:revision>3</cp:revision>
  <dc:subject/>
  <dc:title/>
</cp:coreProperties>
</file>