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Sindaco</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color w:val="000000"/>
        </w:rPr>
      </w:pPr>
      <w:bookmarkStart w:id="0" w:name="Bookmark"/>
      <w:bookmarkEnd w:id="0"/>
      <w:r>
        <w:rPr>
          <w:rFonts w:cs="Arial" w:ascii="Arial" w:hAnsi="Arial"/>
        </w:rPr>
        <w:t xml:space="preserve">GIACHELLO LARA </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ttribuzione e revoca incarichi al personale dirigent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G) Incarichi e nomin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indac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Linee programmatiche di mandat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Z) Amministrator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indac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dirizzi generali e obiettivi strategici in materia di prevenzione della corruzione e di trasparenz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Z) Amministrator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indac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Direttive e indirizzi in ordine al funzionamento e all'attivita' amministrativ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Z) Amministrator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indac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Nomina e revoca assesso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G) Incarichi e nomin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indac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Nomina Segretario gener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G) Incarichi e nomin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indac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Designazione e revoca dei rappresentanti del Comune presso enti, aziende e istituzion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G) Incarichi e nomin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indac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Tutte le funzioni istituzionali</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ccesso art. 43, co. 2 del T.U.E.L. da parte dei consiglie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indac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ccordi integrativi o sostitutivi del provvediment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 Affidamento di lavori, servizi e forniture - Scelta del contraente e contratti pubbl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indac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20:00Z</dcterms:created>
  <dc:creator>Diego Tortelli</dc:creator>
  <dc:description/>
  <cp:keywords/>
  <dc:language>en-US</dc:language>
  <cp:lastModifiedBy>Giovanni Pucciano</cp:lastModifiedBy>
  <cp:lastPrinted>1900-12-31T23:00:00Z</cp:lastPrinted>
  <dcterms:modified xsi:type="dcterms:W3CDTF">2022-04-26T17:39:00Z</dcterms:modified>
  <cp:revision>3</cp:revision>
  <dc:subject/>
  <dc:title/>
</cp:coreProperties>
</file>