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Ufficio gestione giuridica del personale dipendente</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2-2024</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Descrizione UFFICIO:</w:t>
      </w:r>
    </w:p>
    <w:p>
      <w:pPr>
        <w:pStyle w:val="Normal"/>
        <w:rPr>
          <w:rFonts w:ascii="Arial" w:hAnsi="Arial" w:cs="Tahoma"/>
          <w:color w:val="000000"/>
        </w:rPr>
      </w:pPr>
      <w:r>
        <w:rPr>
          <w:rFonts w:cs="Tahoma" w:ascii="Arial" w:hAnsi="Arial"/>
          <w:color w:val="000000"/>
        </w:rPr>
        <w:t>L'ufficio ha la finalita' di gestire il trattamento economico del personale dipendenti comunali e le indennita' erogate agli amministratori locali, con annessi adempimenti contributivi, assistenziali, previdenziali, fiscali; controllo e stampa cartoline presenze mensile; aggiornamento e archivio permessi/ferie personale; elaborazione mensile, anche attraverso ditta esterna, dei cedolini; elaborazione e presentazione 770 per certificazione annua dei contributi versati. L'ufficio provvede inoltre alla predisposizione e redazione delle rendicontazioni e statistiche annuali e delle statistiche del personale.</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Responsabile UFFICIO:</w:t>
      </w:r>
    </w:p>
    <w:p>
      <w:pPr>
        <w:pStyle w:val="Normal"/>
        <w:rPr>
          <w:rFonts w:ascii="Arial" w:hAnsi="Arial" w:cs="Arial"/>
        </w:rPr>
      </w:pPr>
      <w:r>
        <w:rPr>
          <w:rFonts w:cs="Tahoma" w:ascii="Arial" w:hAnsi="Arial"/>
          <w:color w:val="000000"/>
        </w:rPr>
        <w:t>PREGLIASCO GIOVANNA</w:t>
      </w:r>
    </w:p>
    <w:p>
      <w:pPr>
        <w:pStyle w:val="Normal"/>
        <w:jc w:val="center"/>
        <w:rPr>
          <w:rFonts w:ascii="Arial" w:hAnsi="Arial" w:cs="Arial"/>
        </w:rPr>
      </w:pPr>
      <w:r>
        <w:rPr>
          <w:rFonts w:cs="Arial" w:ascii="Arial" w:hAnsi="Arial"/>
        </w:rPr>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ssunzione di personale mediante concorsi, mobilita' e contratti di lavoro a tempo determinato o flessibil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A) Acquisizione e progressione del personale</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giurid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 xml:space="preserve">Attribuzione progressioni economiche orizzontali o di carriera </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A) Acquisizione e progressione del personale</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giurid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rogramma triennale ed annuale del fabbisogno di personal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giurid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lezioni da centro per l'impieg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giurid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ssunzione disabil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giurid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 xml:space="preserve">Stabilizzazioni </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giurid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Mobilita' dall'esterno ex art. 30 del D. Lgs. 165/2001</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giurid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Mobilita' ex art. 34 bis, D. L.gs. 165/2001</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giurid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 xml:space="preserve">Mobilita' interna intersettoriale da P.E.G. </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giurid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Trasformazione del rapporto di lavoro a tempo parzial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giurid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Medico competent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G) Incarichi e nomine</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giurid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rocedimento disciplinar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H) Affari legali e contenzios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giurid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mandi e trasferiment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giurid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utorizzazioni a prestazioni professionali di personale interno a tempo indeterminato e determinat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giurid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Nomina componenti del Nucleo di valutazione - OIV</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G) Incarichi e nomine</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giurid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ilevazione eccedenze personal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giurid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 xml:space="preserve">Attribuzione incarichi dirigenziali </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G) Incarichi e nomine</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giuridica del personale dipende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ＭＳ 明朝"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Cambria Math"/>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ＭＳ 明朝" w:cs="Mangal;Cambria Math"/>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Cambria Math"/>
      <w:i/>
      <w:iCs/>
      <w:sz w:val="24"/>
      <w:szCs w:val="24"/>
    </w:rPr>
  </w:style>
  <w:style w:type="paragraph" w:styleId="Indice">
    <w:name w:val="Indice"/>
    <w:basedOn w:val="Normal"/>
    <w:qFormat/>
    <w:pPr>
      <w:numPr>
        <w:ilvl w:val="0"/>
        <w:numId w:val="0"/>
      </w:numPr>
      <w:suppressLineNumbers/>
      <w:ind w:hanging="0"/>
    </w:pPr>
    <w:rPr>
      <w:rFonts w:cs="Mangal;Cambria Math"/>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29:00Z</dcterms:created>
  <dc:creator>Diego Tortelli</dc:creator>
  <dc:description/>
  <cp:keywords/>
  <dc:language>en-US</dc:language>
  <cp:lastModifiedBy>Giovanni Pucciano</cp:lastModifiedBy>
  <cp:lastPrinted>1900-12-31T23:00:00Z</cp:lastPrinted>
  <dcterms:modified xsi:type="dcterms:W3CDTF">2022-04-26T17:41:00Z</dcterms:modified>
  <cp:revision>3</cp:revision>
  <dc:subject/>
  <dc:title/>
</cp:coreProperties>
</file>